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Teaching Vocabulary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ocabulary knowledge is an excellent predictor of reading comprehension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ide reading is one of the most powerful, effective ways for students to increase their vocabulary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Students must encounter words in context at least 6 times in different contexts in order to learn them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Students do </w:t>
      </w:r>
      <w:r>
        <w:rPr>
          <w:rFonts w:cs="Calibri" w:ascii="Calibri" w:hAnsi="Calibri"/>
          <w:u w:val="single"/>
        </w:rPr>
        <w:t>not</w:t>
      </w:r>
      <w:r>
        <w:rPr>
          <w:rFonts w:cs="Calibri" w:ascii="Calibri" w:hAnsi="Calibri"/>
        </w:rPr>
        <w:t xml:space="preserve"> learn vocabulary through worksheets such as word searches and crossword puzzles or by looking up words in the dictionar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at You Can D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each effective vocabulary strategies which will help students become independent word learners.  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Characteristics of effective vocabulary learning strategie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courage multiple ways of thinking (visual, verbal, written, kinesthetic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se explanations in the student’s own language, rather than definition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ke connections/associations between and among words (synonyms, antonyms, analogies)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</w:rPr>
        <w:t>facilitate discussion/talk about words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mple Strategies to Tr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Frayer Mode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Knowledge Rating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ord Sor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ist Group Labe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KID Vocabulary – Linda Hoy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Teach high frequency prefixes and suffixes.  4 prefixes (un-, re-, in-, dis-) account for 58% of all words with prefixes.  3 suffixes (s/es, ed, ing) account for 77% of words with suffixes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Before reading, preteach a minimal number of words (3-5) before reading.  Only preteach words that will be critical to comprehending the selection.  When possible, teach larger concepts that will encompass related words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each the 5 vocabulary strategies to assist with understanding vocabulary in context.  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reate content word walls.  These should be separate from high frequency word walls and may be on a chart.  Add words as you teach them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Have students keep vocabulary notebooks of new words, interesting words, and content area study words (chart/bulletin board words typed for individual notebooks).  Share your own curiousity about words and invite students to be word detectives.  Read </w:t>
      </w:r>
      <w:r>
        <w:rPr>
          <w:rFonts w:cs="Calibri" w:ascii="Calibri" w:hAnsi="Calibri"/>
          <w:u w:val="single"/>
        </w:rPr>
        <w:t>Donovan’s Word Jar</w:t>
      </w:r>
      <w:r>
        <w:rPr>
          <w:rFonts w:cs="Calibri" w:ascii="Calibri" w:hAnsi="Calibri"/>
        </w:rPr>
        <w:t xml:space="preserve"> by Monalisa DeGros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Periodically review words learned in notebooks through games and discussion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ead aloud </w:t>
      </w:r>
      <w:r>
        <w:rPr>
          <w:rFonts w:cs="Calibri" w:ascii="Calibri" w:hAnsi="Calibri"/>
          <w:u w:val="single"/>
        </w:rPr>
        <w:t>daily</w:t>
      </w:r>
      <w:r>
        <w:rPr>
          <w:rFonts w:cs="Calibri" w:ascii="Calibri" w:hAnsi="Calibri"/>
        </w:rPr>
        <w:t xml:space="preserve"> from a wide range of texts.  Monitor balance of fiction/nonfiction read alouds. Reread texts with a focus on vocabular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sure daily opportunities for self selected reading at student’s independent reading leve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obust Vocabulary Instruction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3 Tiers of Vocabulary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From Bringing Words to Life by Isabel L. Beck, Margaret G. McKeown &amp; Linda Kucan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ier 1 Words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asic words</w:t>
      </w:r>
    </w:p>
    <w:p>
      <w:pPr>
        <w:pStyle w:val="Normal"/>
        <w:numPr>
          <w:ilvl w:val="2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ock, baby, happy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arely require instruction in school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ier 2 Words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igh frequency words for mature language users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y occur across content areas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y not be easily visualized</w:t>
      </w:r>
    </w:p>
    <w:p>
      <w:pPr>
        <w:pStyle w:val="Normal"/>
        <w:numPr>
          <w:ilvl w:val="2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incidence, forlorn, industrious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struction in these words can add productively to an individual’s language ability</w:t>
      </w:r>
    </w:p>
    <w:p>
      <w:pPr>
        <w:pStyle w:val="Normal"/>
        <w:ind w:left="108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08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ier 3 Words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ords whose frequency of use is quite low, often limited to specific domains</w:t>
      </w:r>
    </w:p>
    <w:p>
      <w:pPr>
        <w:pStyle w:val="Normal"/>
        <w:numPr>
          <w:ilvl w:val="2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sotope, lathe, peninsula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bably best learned when needed in content are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0:19:00Z</dcterms:created>
  <dc:creator>Randolph County Schools</dc:creator>
  <dc:description/>
  <dc:language>en-US</dc:language>
  <cp:lastModifiedBy>Harris, Angela</cp:lastModifiedBy>
  <cp:lastPrinted>2008-02-22T14:37:00Z</cp:lastPrinted>
  <dcterms:modified xsi:type="dcterms:W3CDTF">2015-06-30T20:19:00Z</dcterms:modified>
  <cp:revision>2</cp:revision>
  <dc:subject/>
  <dc:title>What You Really Need To Know About…</dc:title>
</cp:coreProperties>
</file>